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</w:p>
    <w:tbl>
      <w:tblPr>
        <w:tblW w:w="7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</w:tblGrid>
      <w:tr>
        <w:trPr>
          <w:trHeight w:val="1638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EZNAM PŘÍLOH – práce provedené firmou VAŠSTAV, s.r.o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vební objekty: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402    Rekonstrukce a výstavba budovy gynekolog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Architektonicko stavební řešení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EZNAM PŘÍLO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echnická zpráva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Půdorys základu schodišťové stěny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Půdorys 1. PP – nový stav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ůdorys 1. NP – nový stav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Půdorys 2. NP – nový stav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Řezy  A–A, C-C – nový stav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ohledy – nový stav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 Podhledy 1. NP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 Podhledy 2. NP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 Skladby podlah a střešního pláště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 Výpis truhlářských výrobků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 Výpis plastových výrobků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 Výpis zámečnických výrobků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 Výpis klempířských výrobků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 Výpis požárních výrobků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  Stavební detaily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 Půdorys 1.NP – schéma rozmístění hasících přístrojů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  Půdorys 2.NP – schéma rozmístění hasících přístrojů</w:t>
            </w:r>
          </w:p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 Detail D1 - římsa u okap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49:00Z</dcterms:created>
  <dc:creator>Jana Váňová</dc:creator>
  <dc:description/>
  <dc:language>en-US</dc:language>
  <cp:lastModifiedBy>Jarek Kyselka</cp:lastModifiedBy>
  <cp:lastPrinted>2005-05-11T13:50:00Z</cp:lastPrinted>
  <dcterms:modified xsi:type="dcterms:W3CDTF">2005-12-01T10:39:00Z</dcterms:modified>
  <cp:revision>34</cp:revision>
  <dc:subject/>
  <dc:title>SEZNAM PŘÍLOH</dc:title>
</cp:coreProperties>
</file>